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0251382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06201952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698588486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